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9707.1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both"/>
        <w:rPr>
          <w:rFonts w:ascii="Final Frontier" w:hAnsi="Final Frontier" w:eastAsia="Final Frontier" w:cs="Final Frontier"/>
          <w:color w:val="0000FF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color w:val="0000FF"/>
          <w:sz w:val="28"/>
          <w:szCs w:val="28"/>
          <w:lang w:val="it-IT"/>
        </w:rPr>
        <w:t>Star Trek Generazioni.</w:t>
      </w:r>
    </w:p>
    <w:p>
      <w:pPr>
        <w:pStyle w:val="Normal"/>
        <w:jc w:val="both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Dopo due lunghe settimane passate davanti al monitor insieme a mio fratello, sono finalmente riuscito a terminare il gioco.</w:t>
      </w:r>
    </w:p>
    <w:p>
      <w:pPr>
        <w:pStyle w:val="Normal"/>
        <w:jc w:val="both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Ecco a voi la soluzione completa dell'ultimo prodotto della Microprose dedicato alla saga di Star Trek.</w:t>
      </w:r>
    </w:p>
    <w:p>
      <w:pPr>
        <w:pStyle w:val="Normal"/>
        <w:jc w:val="both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Spero che questa soluzione possa essere d'aiuto agli altri soci, magari bloccati in qualche punto del gioco.</w:t>
      </w:r>
    </w:p>
    <w:p>
      <w:pPr>
        <w:pStyle w:val="Normal"/>
        <w:jc w:val="both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A questo documento allego anche un insieme di consigli per le varie situazioni.</w:t>
      </w:r>
    </w:p>
    <w:p>
      <w:pPr>
        <w:pStyle w:val="Normal"/>
        <w:jc w:val="both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 xml:space="preserve">Il socio  </w:t>
      </w:r>
    </w:p>
    <w:p>
      <w:pPr>
        <w:pStyle w:val="Normal"/>
        <w:jc w:val="right"/>
        <w:rPr>
          <w:rFonts w:ascii="Final Frontier" w:hAnsi="Final Frontier" w:eastAsia="Final Frontier" w:cs="Final Frontier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Francesco Cerutti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sz w:val="28"/>
          <w:szCs w:val="28"/>
          <w:lang w:val="it-IT"/>
        </w:rPr>
        <w:t>(tessera 2986)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both"/>
        <w:rPr>
          <w:rFonts w:ascii="Final Frontier" w:hAnsi="Final Frontier" w:eastAsia="Final Frontier" w:cs="Final Frontier"/>
          <w:color w:val="0000FF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color w:val="0000FF"/>
          <w:sz w:val="28"/>
          <w:szCs w:val="28"/>
          <w:lang w:val="it-IT"/>
        </w:rPr>
      </w:r>
    </w:p>
    <w:p>
      <w:pPr>
        <w:pStyle w:val="Normal"/>
        <w:jc w:val="both"/>
        <w:rPr>
          <w:rFonts w:ascii="Final Frontier" w:hAnsi="Final Frontier" w:eastAsia="Final Frontier" w:cs="Final Frontier"/>
          <w:color w:val="0000FF"/>
          <w:sz w:val="28"/>
          <w:szCs w:val="28"/>
          <w:lang w:val="it-IT"/>
        </w:rPr>
      </w:pPr>
      <w:r>
        <w:rPr>
          <w:rFonts w:eastAsia="Final Frontier" w:cs="Final Frontier" w:ascii="Final Frontier" w:hAnsi="Final Frontier"/>
          <w:color w:val="0000FF"/>
          <w:sz w:val="28"/>
          <w:szCs w:val="28"/>
          <w:lang w:val="it-IT"/>
        </w:rPr>
        <w:t>Suggeriment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Missioni a terr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E' sempre utile perquisire i nemici uccisi per ottenere altre ar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Se ci si trova su basi o astronavi il cibo dei replicatori può aiutare a risanare il vostro personaggi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Andate solo nelle zone necessarie ai fini del proseguimento dell'avventura, avventurarsi in altri ambienti può portare a spiacevoli inconvenient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Quando sparate fatelo per uccidere se non volete trovarvi a fronteggiare più volte gli stessi avversar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Combattimenti spazial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Date maggiore energia al supporto vitale e al sistema di riparazione in modo da sconfiggere più velocemente i nemici (i siluri vengono caricati più velocemente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Mirate ai sistemi più vulnerabili e critici: come le fonti energetiche, i sistemi di propulsione e le arm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Utilizzate spesso le manovre evasive per evitare il fuoco nemic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inal Frontie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09:14:00Z</dcterms:created>
  <dc:creator>.</dc:creator>
  <dc:description/>
  <dc:language>en-US</dc:language>
  <cp:lastModifiedBy>.</cp:lastModifiedBy>
  <dcterms:modified xsi:type="dcterms:W3CDTF">1997-07-17T09:14:00Z</dcterms:modified>
  <cp:revision>2</cp:revision>
  <dc:subject/>
  <dc:title>  9707</dc:title>
</cp:coreProperties>
</file>