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5922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9225" cy="1083310"/>
                    </a:xfrm>
                    <a:prstGeom prst="rect">
                      <a:avLst/>
                    </a:prstGeom>
                  </pic:spPr>
                </pic:pic>
              </a:graphicData>
            </a:graphic>
          </wp:inline>
        </w:drawing>
      </w:r>
    </w:p>
    <w:p>
      <w:pPr>
        <w:pStyle w:val="Normal"/>
        <w:rPr/>
      </w:pPr>
      <w:r>
        <w:rPr/>
      </w:r>
    </w:p>
    <w:p>
      <w:pPr>
        <w:pStyle w:val="Normal"/>
        <w:rPr>
          <w:rFonts w:ascii="Final Frontier" w:hAnsi="Final Frontier" w:eastAsia="Final Frontier" w:cs="Final Frontier"/>
          <w:color w:val="0000FF"/>
          <w:sz w:val="36"/>
          <w:szCs w:val="36"/>
        </w:rPr>
      </w:pPr>
      <w:r>
        <w:rPr>
          <w:rFonts w:eastAsia="Final Frontier" w:cs="Final Frontier" w:ascii="Final Frontier" w:hAnsi="Final Frontier"/>
          <w:color w:val="0000FF"/>
          <w:sz w:val="36"/>
          <w:szCs w:val="36"/>
        </w:rPr>
        <w:t>Soluzione completa.</w:t>
      </w:r>
    </w:p>
    <w:p>
      <w:pPr>
        <w:pStyle w:val="Normal"/>
        <w:rPr>
          <w:rFonts w:ascii="Final Frontier" w:hAnsi="Final Frontier" w:eastAsia="Final Frontier" w:cs="Final Frontier"/>
          <w:color w:val="0000FF"/>
          <w:sz w:val="36"/>
          <w:szCs w:val="36"/>
        </w:rPr>
      </w:pPr>
      <w:r>
        <w:rPr>
          <w:rFonts w:eastAsia="Final Frontier" w:cs="Final Frontier" w:ascii="Final Frontier" w:hAnsi="Final Frontier"/>
          <w:color w:val="0000FF"/>
          <w:sz w:val="36"/>
          <w:szCs w:val="36"/>
        </w:rPr>
      </w:r>
    </w:p>
    <w:p>
      <w:pPr>
        <w:pStyle w:val="Normal"/>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Osservatorio di Amargosa.</w:t>
      </w:r>
    </w:p>
    <w:p>
      <w:pPr>
        <w:pStyle w:val="Normal"/>
        <w:rPr>
          <w:b/>
          <w:b/>
          <w:bCs/>
          <w:sz w:val="28"/>
          <w:szCs w:val="28"/>
        </w:rPr>
      </w:pPr>
      <w:r>
        <w:rPr>
          <w:b/>
          <w:bCs/>
          <w:sz w:val="28"/>
          <w:szCs w:val="28"/>
        </w:rPr>
        <w:t>Membro: Comandante Riker.</w:t>
      </w:r>
    </w:p>
    <w:p>
      <w:pPr>
        <w:pStyle w:val="Normal"/>
        <w:jc w:val="both"/>
        <w:rPr>
          <w:b/>
          <w:b/>
          <w:bCs/>
          <w:sz w:val="28"/>
          <w:szCs w:val="28"/>
        </w:rPr>
      </w:pPr>
      <w:r>
        <w:rPr>
          <w:b/>
          <w:bCs/>
          <w:sz w:val="28"/>
          <w:szCs w:val="28"/>
        </w:rPr>
        <w:t>Aprite la porta dietro di voi, soccorrete e parlate con il ferito. Uscite dalla camera e prendete il corridoio  di destra, sparate al romulano, perquisitelo in modo da prendere il suo tricorder. Proseguite fino alla stanza successiva, sparate ai due romulani e salvate il ferito, prendete il centro luminoso da uno scomparto; salite col turboascensore sparate al solito romulano, soccorrete il ferito, aprite il portale e aiutate anche l’altro, sostituite il centro luminoso al pezzo di condotto scoperto. Andate dalla parte opposta, sparate al romulano dietro alla porta, esaminate il pannello a destra, attivate il pulsante verde di destra; abbassatevi e prendete il condotto a sinistra. Uscite dalla stanza, cercate un pannello sulla paratia di fronte a voi, apritelo e cliccate sulla sua parte sinistra; prendete la porta a destra e teletrasportate via il ferito. Ritornate nella stanza iniziale, soccorrete Soran, raccogliete l’invertitore di gravitoni e usatelo sul turboascensore; scendete, uccidete i due romulani e salvate lo scienziato; girate l’angolo, sparate al comandante romulano e soccorrete l’ultimo sopravvissuto, prendete il giustificatore magnetico nell’armadietto a sinistra. Riprendete il turboascensore, imboccate il corridoio, passate le due porte e avvicinatevi al portone; usate il giustificatore e nascondetevi dietro al muro a sinistra, uscite da dietro a Soran e sparategli ripetutamente. Andate al pannello, attivate l’energia principale (pulsante verde e lungo in alto), attivate i due pulsanti blu di puntamento, cambiate il bersaglio selezionando lo spazio aperto (cliccando sul quadratino verde), attivate i due rettangoli verdi in basso e pigiate quello centrale di colore rosso. Tornate sulla nave.</w:t>
      </w:r>
    </w:p>
    <w:p>
      <w:pPr>
        <w:pStyle w:val="Normal"/>
        <w:jc w:val="both"/>
        <w:rPr>
          <w:b/>
          <w:b/>
          <w:bCs/>
          <w:sz w:val="28"/>
          <w:szCs w:val="28"/>
        </w:rPr>
      </w:pPr>
      <w:r>
        <w:rPr>
          <w:b/>
          <w:bCs/>
          <w:sz w:val="28"/>
          <w:szCs w:val="28"/>
        </w:rPr>
      </w:r>
    </w:p>
    <w:p>
      <w:pPr>
        <w:pStyle w:val="Normal"/>
        <w:jc w:val="both"/>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Cartografia stellare.</w:t>
      </w:r>
    </w:p>
    <w:p>
      <w:pPr>
        <w:pStyle w:val="Normal"/>
        <w:jc w:val="both"/>
        <w:rPr>
          <w:b/>
          <w:b/>
          <w:bCs/>
          <w:sz w:val="28"/>
          <w:szCs w:val="28"/>
        </w:rPr>
      </w:pPr>
      <w:r>
        <w:rPr>
          <w:b/>
          <w:bCs/>
          <w:sz w:val="28"/>
          <w:szCs w:val="28"/>
        </w:rPr>
        <w:t>Dopo aver ascoltato il dialogo tra Picard e Data, impostate una rotta per il sistema di Arvada (stella blu in alto a sinistra). Una volta arrivati eseguite uno scan a corto raggio su Arvada II.</w:t>
      </w:r>
    </w:p>
    <w:p>
      <w:pPr>
        <w:pStyle w:val="Normal"/>
        <w:jc w:val="both"/>
        <w:rPr>
          <w:b/>
          <w:b/>
          <w:bCs/>
          <w:sz w:val="28"/>
          <w:szCs w:val="28"/>
        </w:rPr>
      </w:pPr>
      <w:r>
        <w:rPr>
          <w:b/>
          <w:bCs/>
          <w:sz w:val="28"/>
          <w:szCs w:val="28"/>
        </w:rPr>
      </w:r>
    </w:p>
    <w:p>
      <w:pPr>
        <w:pStyle w:val="Normal"/>
        <w:jc w:val="both"/>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Arvada II.</w:t>
      </w:r>
    </w:p>
    <w:p>
      <w:pPr>
        <w:pStyle w:val="Normal"/>
        <w:jc w:val="both"/>
        <w:rPr>
          <w:b/>
          <w:b/>
          <w:bCs/>
          <w:sz w:val="28"/>
          <w:szCs w:val="28"/>
        </w:rPr>
      </w:pPr>
      <w:r>
        <w:rPr>
          <w:b/>
          <w:bCs/>
          <w:sz w:val="28"/>
          <w:szCs w:val="28"/>
        </w:rPr>
        <w:t>Membro: Comandante Data.</w:t>
      </w:r>
    </w:p>
    <w:p>
      <w:pPr>
        <w:pStyle w:val="Normal"/>
        <w:jc w:val="both"/>
        <w:rPr>
          <w:b/>
          <w:b/>
          <w:bCs/>
          <w:sz w:val="28"/>
          <w:szCs w:val="28"/>
        </w:rPr>
      </w:pPr>
      <w:r>
        <w:rPr>
          <w:b/>
          <w:bCs/>
          <w:sz w:val="28"/>
          <w:szCs w:val="28"/>
        </w:rPr>
        <w:t>Salite le scale alla vostra sinistra, fermatevi davanti alla camera di manutenzione e aspettate l’arrivo del drone; entrate e raccogliete il meccanismo. Lasciatelo vicino all’ingresso e aspettate l’arrivo dei droni. Una volta disattivati,   avvicinatevi e riprogrammateli dandogli come destinazione l’area di immagazzinamento e il centro energetico. Percorrete il corridoio fino alla stanza centrale e prendete l’uscita dietro alla scultura. Fermatevi davanti alla porta di sinistra e aspettate un drone; entrate, girate intorno alla struttura e premete il pulsante grigio posto a sinistra del pannello principale. Accedete al pannello e cliccate sull’ultimo pulsante in basso a sinistra. Uscite e prendete il passaggio vicino al corridoio dal quale siete arrivati inizialmente. Entrate nella stanza e raccogliete l’invertitore di flusso assionico (oggetto terminante con una parte triangolare). Ritornate al centro energetico, andate al pannello e disattivate l’energia (bottone centrale) mentre le porte del centro sono aperte. Uscite e prendete lo stretto passaggio a sinistra; usate l’invertitore sul generatore del campo di forza. Ritornate al centro energetico, riattivate l’energia e dirigetevi all’ascensore sottostante il generatore di campo. Scendete, regolate il phaser a potenza massima, nascondetevi dietro una colonna e utilizzate i tasti “ /” e “*” per schivare i colpi dei droni che dovrete distruggere. Prendete l’elevatore ora accessibile e scendete. Voltate a sinistra e proseguite fino in fondo, abbassatevi e camminate verso sinistra fino a raggiungere un restringimento: alzatevi e saltate in avanti; giratevi a destra e sparate a Soran. Contattate la nave.</w:t>
      </w:r>
    </w:p>
    <w:p>
      <w:pPr>
        <w:pStyle w:val="Normal"/>
        <w:jc w:val="both"/>
        <w:rPr>
          <w:b/>
          <w:b/>
          <w:bCs/>
          <w:sz w:val="28"/>
          <w:szCs w:val="28"/>
        </w:rPr>
      </w:pPr>
      <w:r>
        <w:rPr>
          <w:b/>
          <w:bCs/>
          <w:sz w:val="28"/>
          <w:szCs w:val="28"/>
        </w:rPr>
      </w:r>
    </w:p>
    <w:p>
      <w:pPr>
        <w:pStyle w:val="Normal"/>
        <w:jc w:val="both"/>
        <w:rPr/>
      </w:pPr>
      <w:r>
        <w:rPr>
          <w:rFonts w:eastAsia="Final Frontier" w:cs="Final Frontier" w:ascii="Final Frontier" w:hAnsi="Final Frontier"/>
          <w:b/>
          <w:bCs/>
          <w:color w:val="0000FF"/>
          <w:sz w:val="28"/>
          <w:szCs w:val="28"/>
        </w:rPr>
        <w:t>Cartografia stellare.</w:t>
      </w:r>
      <w:r>
        <w:rPr>
          <w:b/>
          <w:bCs/>
          <w:sz w:val="28"/>
          <w:szCs w:val="28"/>
        </w:rPr>
        <w:t xml:space="preserve">  </w:t>
      </w:r>
    </w:p>
    <w:p>
      <w:pPr>
        <w:pStyle w:val="Normal"/>
        <w:jc w:val="both"/>
        <w:rPr>
          <w:b/>
          <w:b/>
          <w:bCs/>
          <w:sz w:val="28"/>
          <w:szCs w:val="28"/>
        </w:rPr>
      </w:pPr>
      <w:r>
        <w:rPr>
          <w:b/>
          <w:bCs/>
          <w:sz w:val="28"/>
          <w:szCs w:val="28"/>
        </w:rPr>
        <w:t>Impostate una rotta per il sistema di Halee (stella in alto a destra rispetto ad Amargosa) ed eseguite uno scan a corto raggio di Halee II.</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Halee II.</w:t>
      </w:r>
    </w:p>
    <w:p>
      <w:pPr>
        <w:pStyle w:val="Normal"/>
        <w:jc w:val="both"/>
        <w:rPr>
          <w:b/>
          <w:b/>
          <w:bCs/>
          <w:sz w:val="28"/>
          <w:szCs w:val="28"/>
        </w:rPr>
      </w:pPr>
      <w:r>
        <w:rPr>
          <w:b/>
          <w:bCs/>
          <w:sz w:val="28"/>
          <w:szCs w:val="28"/>
        </w:rPr>
        <w:t>Membro: Comandante Worf.</w:t>
      </w:r>
    </w:p>
    <w:p>
      <w:pPr>
        <w:pStyle w:val="Normal"/>
        <w:jc w:val="both"/>
        <w:rPr>
          <w:b/>
          <w:b/>
          <w:bCs/>
          <w:sz w:val="28"/>
          <w:szCs w:val="28"/>
        </w:rPr>
      </w:pPr>
      <w:r>
        <w:rPr>
          <w:b/>
          <w:bCs/>
          <w:sz w:val="28"/>
          <w:szCs w:val="28"/>
        </w:rPr>
        <w:t xml:space="preserve">Percorrete il passaggio fino a giungere al turboascensore, premete il pulsante ed entrate. Scendete e percorrete il lungo corridoio fino alle due guardie, entrate nella stanza principale, prendete la prima porta a sinistra e proseguite fino all’elevatore; accendete il respiratore e risalite in superficie. Prendete il passaggio in mezzo ai cristalli facendo attenzione alle radiazioni emesse e lasciatevi cadere nelle grotte. Proseguite per il sentiero alla vostra sinistra, abbassatevi ed entrate nella prima apertura; sparate ai tre animali e alla crepa nel muro, percorrete il sentiero, superate il laghetto e prendete le aperture che compaiono man mano davanti a voi. Uscite di nuovo sul sentiero e voltate a destra. Si è ora aperto un passaggio alla vostra destra: imboccatelo, proseguite fino in fondo e voltate a sinistra (prima dei tre animali); raggiunta la sponda del lago sotterraneo, </w:t>
        <w:tab/>
        <w:t>saltando da una piattaforma all’altra, arriverete dall’altra parte. Prendete la chiave vicina al klingon morto e andate avanti fino ad un buco che vi riporterà nel tunnel iniziale. Rientrate nella stanza principale e prendete il turboascensore centrale per la torre di controllo (ultimo piano). Accedete al pannello e premete il tasto rosso centrale. Riprendete l’elevatore. Entrate nella porta in basso a sinistra (nella mappa) e raggiungete il falco da guerra danneggiato. Prendete il turboascensore interno e salite al ponte superiore; voltate a sinistra e accedete alla sala macchine. Raggiungete il reattore materia - antimateria e prelevate il pannello danneggiato di destra. Ritornate nella stanza principale e prendete la porta in alto a destra. Andate nella sala macchine dell’altro falco da guerra e sostituite il pannello funzionante con quello danneggiato: l’allarme scatterà e verrete informati dal computer che il falco sta per partire. Uscite, sparate alle guardie e scappate verso la stanza principale.</w:t>
      </w:r>
    </w:p>
    <w:p>
      <w:pPr>
        <w:pStyle w:val="Normal"/>
        <w:jc w:val="both"/>
        <w:rPr>
          <w:b/>
          <w:b/>
          <w:bCs/>
          <w:sz w:val="28"/>
          <w:szCs w:val="28"/>
        </w:rPr>
      </w:pPr>
      <w:r>
        <w:rPr>
          <w:b/>
          <w:bCs/>
          <w:sz w:val="28"/>
          <w:szCs w:val="28"/>
        </w:rPr>
        <w:t>Il falco decollerà, ma sarà poi costretto a effettuare un atterraggio di emergenza. Risalite sull’Enterprise.</w:t>
      </w:r>
    </w:p>
    <w:p>
      <w:pPr>
        <w:pStyle w:val="Normal"/>
        <w:jc w:val="both"/>
        <w:rPr>
          <w:b/>
          <w:b/>
          <w:bCs/>
          <w:sz w:val="28"/>
          <w:szCs w:val="28"/>
        </w:rPr>
      </w:pPr>
      <w:r>
        <w:rPr>
          <w:b/>
          <w:bCs/>
          <w:sz w:val="28"/>
          <w:szCs w:val="28"/>
        </w:rPr>
      </w:r>
    </w:p>
    <w:p>
      <w:pPr>
        <w:pStyle w:val="Normal"/>
        <w:jc w:val="both"/>
        <w:rPr/>
      </w:pPr>
      <w:r>
        <w:rPr>
          <w:rFonts w:eastAsia="Final Frontier" w:cs="Final Frontier" w:ascii="Final Frontier" w:hAnsi="Final Frontier"/>
          <w:b/>
          <w:bCs/>
          <w:color w:val="0000FF"/>
          <w:sz w:val="28"/>
          <w:szCs w:val="28"/>
        </w:rPr>
        <w:t>Cartografia stellare.</w:t>
      </w:r>
      <w:r>
        <w:rPr>
          <w:b/>
          <w:bCs/>
          <w:sz w:val="28"/>
          <w:szCs w:val="28"/>
        </w:rPr>
        <w:t xml:space="preserve">  </w:t>
      </w:r>
    </w:p>
    <w:p>
      <w:pPr>
        <w:pStyle w:val="Normal"/>
        <w:jc w:val="both"/>
        <w:rPr>
          <w:b/>
          <w:b/>
          <w:bCs/>
          <w:sz w:val="28"/>
          <w:szCs w:val="28"/>
        </w:rPr>
      </w:pPr>
      <w:r>
        <w:rPr>
          <w:b/>
          <w:bCs/>
          <w:sz w:val="28"/>
          <w:szCs w:val="28"/>
        </w:rPr>
        <w:t>Inseguite le navi romulane con a bordo Soran. Le potrete trovare ad Arvada, Tarendia (ultima stella in alto a destra) e a Guernica (sotto Tarendia).</w:t>
      </w:r>
    </w:p>
    <w:p>
      <w:pPr>
        <w:pStyle w:val="Normal"/>
        <w:jc w:val="both"/>
        <w:rPr>
          <w:b/>
          <w:b/>
          <w:bCs/>
          <w:sz w:val="28"/>
          <w:szCs w:val="28"/>
        </w:rPr>
      </w:pPr>
      <w:r>
        <w:rPr>
          <w:b/>
          <w:bCs/>
          <w:sz w:val="28"/>
          <w:szCs w:val="28"/>
        </w:rPr>
        <w:t>Nel caso scegliate di non affrontare i romulani dovrete affrontare una o due missioni su Galorndon Core II.</w:t>
      </w:r>
    </w:p>
    <w:p>
      <w:pPr>
        <w:pStyle w:val="Normal"/>
        <w:jc w:val="both"/>
        <w:rPr>
          <w:b/>
          <w:b/>
          <w:bCs/>
          <w:sz w:val="28"/>
          <w:szCs w:val="28"/>
        </w:rPr>
      </w:pPr>
      <w:r>
        <w:rPr>
          <w:b/>
          <w:bCs/>
          <w:sz w:val="28"/>
          <w:szCs w:val="28"/>
        </w:rPr>
      </w:r>
    </w:p>
    <w:p>
      <w:pPr>
        <w:pStyle w:val="Normal"/>
        <w:jc w:val="both"/>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Galorndon Core II.</w:t>
      </w:r>
    </w:p>
    <w:p>
      <w:pPr>
        <w:pStyle w:val="Normal"/>
        <w:jc w:val="both"/>
        <w:rPr>
          <w:b/>
          <w:b/>
          <w:bCs/>
          <w:sz w:val="28"/>
          <w:szCs w:val="28"/>
        </w:rPr>
      </w:pPr>
      <w:r>
        <w:rPr>
          <w:b/>
          <w:bCs/>
          <w:sz w:val="28"/>
          <w:szCs w:val="28"/>
        </w:rPr>
        <w:t>Membro: Consigliere Troi.</w:t>
      </w:r>
    </w:p>
    <w:p>
      <w:pPr>
        <w:pStyle w:val="Normal"/>
        <w:jc w:val="both"/>
        <w:rPr>
          <w:b/>
          <w:b/>
          <w:bCs/>
          <w:sz w:val="28"/>
          <w:szCs w:val="28"/>
        </w:rPr>
      </w:pPr>
      <w:r>
        <w:rPr>
          <w:b/>
          <w:bCs/>
          <w:sz w:val="28"/>
          <w:szCs w:val="28"/>
        </w:rPr>
        <w:t>Andate all’ingresso dell’hangar e aspettate che si apra. Entrate e imboccate il passaggio a destra.  Scendete col turboascensore ed entrate nell’area principale. Prendete uno dei quattro elevatori che portano alla baia di riparazione nella quale troverete una chiave di sicurezza di secondo livello (sopra una cassa) che vi permetterà di accedere all’armeria che si trova in fondo all’hangar: andateci e raccogliete i quattro fucili disgregatori. Ritornate nell’area principale ed oltrepassate il portone verde; prendete la porta a sinistra, poi la seconda a destra: uccidete la comandante della base e impossessatevi della chiave di sicurezza. L’allarme scatterà e sarete costretti a combattere. (Nella mensa di fronte all’ingresso della sezione abitativa, potrete recuperare salute mangiando del vinerine). Uscite dalla zona abitativa e uccidete tutte le guardie, proseguite verso la porta grigia ed entrate nella stanza di controllo del reattore; uccidete i romulani e prendete il turboascensore di sinistra. Uscite, sparate alle guardie ed entrate nella sala di controllo del refrigerante. Andate al pannello e premete due volte ogni bottone viola. Tornate nella stanza di controllo e usate la chiave sul pannello di fianco alla porta di fronte a voi. Entrate e prendete il corridoio a sinistra. Scendete col turboascensore al secondo livello; percorrete la passerella fino al ponte che esploderà: prendete la giusta rincorsa e saltate dall’altra parte. Entrate nell’ascensore e salite al livello superiore; uccidete la romulana e salite una delle due rampe di scale. Sparate a Soran; accedete al pannello e lanciate la sonda nello spazio. Teletrasportatevi sulla nave.</w:t>
      </w:r>
    </w:p>
    <w:p>
      <w:pPr>
        <w:pStyle w:val="Normal"/>
        <w:jc w:val="both"/>
        <w:rPr>
          <w:b/>
          <w:b/>
          <w:bCs/>
          <w:sz w:val="28"/>
          <w:szCs w:val="28"/>
        </w:rPr>
      </w:pPr>
      <w:r>
        <w:rPr>
          <w:b/>
          <w:bCs/>
          <w:sz w:val="28"/>
          <w:szCs w:val="28"/>
        </w:rPr>
      </w:r>
    </w:p>
    <w:p>
      <w:pPr>
        <w:pStyle w:val="Normal"/>
        <w:jc w:val="both"/>
        <w:rPr/>
      </w:pPr>
      <w:r>
        <w:rPr>
          <w:rFonts w:eastAsia="Final Frontier" w:cs="Final Frontier" w:ascii="Final Frontier" w:hAnsi="Final Frontier"/>
          <w:b/>
          <w:bCs/>
          <w:color w:val="0000FF"/>
          <w:sz w:val="28"/>
          <w:szCs w:val="28"/>
        </w:rPr>
        <w:t>Galorndon Core II.</w:t>
      </w:r>
      <w:r>
        <w:rPr>
          <w:b/>
          <w:bCs/>
          <w:sz w:val="28"/>
          <w:szCs w:val="28"/>
        </w:rPr>
        <w:t xml:space="preserve">  </w:t>
      </w:r>
    </w:p>
    <w:p>
      <w:pPr>
        <w:pStyle w:val="Normal"/>
        <w:jc w:val="both"/>
        <w:rPr>
          <w:b/>
          <w:b/>
          <w:bCs/>
          <w:sz w:val="28"/>
          <w:szCs w:val="28"/>
        </w:rPr>
      </w:pPr>
      <w:r>
        <w:rPr>
          <w:b/>
          <w:bCs/>
          <w:sz w:val="28"/>
          <w:szCs w:val="28"/>
        </w:rPr>
        <w:t>Membro: Comandante Riker.</w:t>
      </w:r>
    </w:p>
    <w:p>
      <w:pPr>
        <w:pStyle w:val="Normal"/>
        <w:jc w:val="both"/>
        <w:rPr>
          <w:b/>
          <w:b/>
          <w:bCs/>
          <w:sz w:val="28"/>
          <w:szCs w:val="28"/>
        </w:rPr>
      </w:pPr>
      <w:r>
        <w:rPr>
          <w:b/>
          <w:bCs/>
          <w:sz w:val="28"/>
          <w:szCs w:val="28"/>
        </w:rPr>
        <w:t>Verrete trasportati in un alloggio: uccidete la guardia e prendete la chiave d’accesso per l’armeria. Uscite e dirigetevi verso la stanza di controllo del refrigerante. Lungo il percorso uccidete tutti i romulani. Sparate all’unità contenente il refrigerante e scappate! Andate nella mensa e prendete la porta in fondo a sinistra. Percorrete il corridoio, prendete l’elevatore e proseguite fino alla postazione di osservazione: uccidete la guardia presente e anche le altre due sottostanti. Buttatevi dal foro e correte verso il parapetto: salite la rampa davanti a voi, uccidete la guardia e entrate nella torretta. Distruggete la Scoutship, giratevi e sparate verso la porta. Entrate, uccidete la solita guardia e scendete col turboascensore voltate a destra e andate ancora una volta alla rampa di lancio (Soran è già scappato ma ci sono diverse guardie appostate). Lanciate la sonda e tornate sulla nave.</w:t>
      </w:r>
    </w:p>
    <w:p>
      <w:pPr>
        <w:pStyle w:val="Normal"/>
        <w:jc w:val="both"/>
        <w:rPr>
          <w:b/>
          <w:b/>
          <w:bCs/>
          <w:sz w:val="28"/>
          <w:szCs w:val="28"/>
        </w:rPr>
      </w:pPr>
      <w:r>
        <w:rPr>
          <w:b/>
          <w:bCs/>
          <w:sz w:val="28"/>
          <w:szCs w:val="28"/>
        </w:rPr>
      </w:r>
    </w:p>
    <w:p>
      <w:pPr>
        <w:pStyle w:val="Normal"/>
        <w:jc w:val="both"/>
        <w:rPr/>
      </w:pPr>
      <w:r>
        <w:rPr>
          <w:rFonts w:eastAsia="Final Frontier" w:cs="Final Frontier" w:ascii="Final Frontier" w:hAnsi="Final Frontier"/>
          <w:b/>
          <w:bCs/>
          <w:color w:val="0000FF"/>
          <w:sz w:val="28"/>
          <w:szCs w:val="28"/>
        </w:rPr>
        <w:t>Cartografia stellare.</w:t>
      </w:r>
      <w:r>
        <w:rPr>
          <w:b/>
          <w:bCs/>
          <w:sz w:val="28"/>
          <w:szCs w:val="28"/>
        </w:rPr>
        <w:t xml:space="preserve">            </w:t>
      </w:r>
    </w:p>
    <w:p>
      <w:pPr>
        <w:pStyle w:val="Normal"/>
        <w:jc w:val="both"/>
        <w:rPr>
          <w:b/>
          <w:b/>
          <w:bCs/>
          <w:sz w:val="28"/>
          <w:szCs w:val="28"/>
        </w:rPr>
      </w:pPr>
      <w:r>
        <w:rPr>
          <w:b/>
          <w:bCs/>
          <w:sz w:val="28"/>
          <w:szCs w:val="28"/>
        </w:rPr>
        <w:t>Impostate una rotta per Antilios (ultima stella in basso a destra) ed eseguite uno scan a corto raggio sul singolare pianeta di Antilios I.</w:t>
      </w:r>
    </w:p>
    <w:p>
      <w:pPr>
        <w:pStyle w:val="Normal"/>
        <w:jc w:val="both"/>
        <w:rPr>
          <w:b/>
          <w:b/>
          <w:bCs/>
          <w:sz w:val="28"/>
          <w:szCs w:val="28"/>
        </w:rPr>
      </w:pPr>
      <w:r>
        <w:rPr>
          <w:b/>
          <w:bCs/>
          <w:sz w:val="28"/>
          <w:szCs w:val="28"/>
        </w:rPr>
      </w:r>
    </w:p>
    <w:p>
      <w:pPr>
        <w:pStyle w:val="Normal"/>
        <w:jc w:val="both"/>
        <w:rPr/>
      </w:pPr>
      <w:r>
        <w:rPr>
          <w:rFonts w:eastAsia="Final Frontier" w:cs="Final Frontier" w:ascii="Final Frontier" w:hAnsi="Final Frontier"/>
          <w:b/>
          <w:bCs/>
          <w:color w:val="0000FF"/>
          <w:sz w:val="28"/>
          <w:szCs w:val="28"/>
        </w:rPr>
        <w:t>Antilios I.</w:t>
      </w:r>
      <w:r>
        <w:rPr>
          <w:b/>
          <w:bCs/>
          <w:sz w:val="28"/>
          <w:szCs w:val="28"/>
        </w:rPr>
        <w:t xml:space="preserve">  </w:t>
      </w:r>
    </w:p>
    <w:p>
      <w:pPr>
        <w:pStyle w:val="Normal"/>
        <w:jc w:val="both"/>
        <w:rPr>
          <w:b/>
          <w:b/>
          <w:bCs/>
          <w:sz w:val="28"/>
          <w:szCs w:val="28"/>
        </w:rPr>
      </w:pPr>
      <w:r>
        <w:rPr>
          <w:b/>
          <w:bCs/>
          <w:sz w:val="28"/>
          <w:szCs w:val="28"/>
        </w:rPr>
        <w:t>Membro: Dottoressa Crusher.</w:t>
      </w:r>
    </w:p>
    <w:p>
      <w:pPr>
        <w:pStyle w:val="Normal"/>
        <w:jc w:val="both"/>
        <w:rPr>
          <w:b/>
          <w:b/>
          <w:bCs/>
          <w:sz w:val="28"/>
          <w:szCs w:val="28"/>
        </w:rPr>
      </w:pPr>
      <w:r>
        <w:rPr>
          <w:b/>
          <w:bCs/>
          <w:sz w:val="28"/>
          <w:szCs w:val="28"/>
        </w:rPr>
        <w:t>Spegnete il tricorder, cadete e prendete uno dei passaggi: quando vedete che non ci sono anticorpi potrete riaccendere il tricorder per rilevare la vostra attuale posizione (spegnete l’indicatore di segni vitali e cercate fonti energetiche). Vagate per i cunicoli fino ad arrivare ai due macchinari di Soran, sparate e curate l’entità (l’enzima prelevato vi potrà risanare). Dirigetevi al passaggio ora riaperto e distruggete il macchinario. Dopo aver apportato cure mediche, l’entità aprirà un passaggio davanti a voi, entrate e scendete. Riaccendete il tricorder. Imboccate uno dei quattro tunnel, prelevate un campione di liquido verde e immergetevi per qualche secondo in esso. Tornate nella zona centrale ed entrate nel passaggio opposto a quello avente una forma energetica, tuffatevi nel liquido e prendete il prodotto enzimatico concentrato. Uscite e correte dalla parte opposta; entrate nel tunnel, regolate il phaser sul terzo segno giallo e distruggete i tre virus. Sparate al macchinario, curate l’entità e usate il prodotto enzimatico. Uscite e scendete nel passaggio che si è aperto al centro della zona. Nuotate (per evitare i virus) fino a che non notate una rientranza, uscite e, tenendovi bassi, saltate. Avanzate e buttatevi di sotto, evitate i colpi sparati dall’entità e salite le  due rampe di scale a sinistra. Saltate dall’altra parte, percorrete il sentiero sospeso e saltate verso l’apertura. Prendete il respiratore che trovate, andate a sinistra, immergetevi nel liquido giallo, andate dall’altra parte ed immergetevi in quello blu; saltate sulla membrana. Salite le scale a sinistra, evitate gli anticorpi e avvicinatevi alla cellula neurale che vi trasporterà in una zona infetta. Correte lungo il sentiero e salite (sparate ai virus che vi ostacolano); continuate a correre anche quando il sentiero si restringe e prendete il passaggio a sinistra. Tuffatevi nei vasi sanguigni, accendete il respiratore e lasciatevi trasportare. Finirete in una vasca di raccoglimento, nuotate fino il alto e noterete una struttura artificiale al centro nella quale dovrete entrare. Sparate a Soran mettendolo in fuga e distruggete i contenitori del trilithium. Contattate l’Enterprise.</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Cartografia stellare.</w:t>
      </w:r>
    </w:p>
    <w:p>
      <w:pPr>
        <w:pStyle w:val="Normal"/>
        <w:jc w:val="both"/>
        <w:rPr>
          <w:b/>
          <w:b/>
          <w:bCs/>
          <w:sz w:val="28"/>
          <w:szCs w:val="28"/>
        </w:rPr>
      </w:pPr>
      <w:r>
        <w:rPr>
          <w:b/>
          <w:bCs/>
          <w:sz w:val="28"/>
          <w:szCs w:val="28"/>
        </w:rPr>
        <w:t>Impostate la rotta per il sistema di Epsion e affrontate le due navi chodak. Una volta sconfitte eseguite uno scan a corto raggio su Epsion II, pianeta dalla forte attività geotermica.</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Epsion II.</w:t>
      </w:r>
    </w:p>
    <w:p>
      <w:pPr>
        <w:pStyle w:val="Normal"/>
        <w:jc w:val="both"/>
        <w:rPr>
          <w:b/>
          <w:b/>
          <w:bCs/>
          <w:sz w:val="28"/>
          <w:szCs w:val="28"/>
        </w:rPr>
      </w:pPr>
      <w:r>
        <w:rPr>
          <w:b/>
          <w:bCs/>
          <w:sz w:val="28"/>
          <w:szCs w:val="28"/>
        </w:rPr>
        <w:t>Membro: Capitano Picard.</w:t>
      </w:r>
    </w:p>
    <w:p>
      <w:pPr>
        <w:pStyle w:val="Normal"/>
        <w:jc w:val="both"/>
        <w:rPr>
          <w:b/>
          <w:b/>
          <w:bCs/>
          <w:sz w:val="28"/>
          <w:szCs w:val="28"/>
        </w:rPr>
      </w:pPr>
      <w:r>
        <w:rPr>
          <w:b/>
          <w:bCs/>
          <w:sz w:val="28"/>
          <w:szCs w:val="28"/>
        </w:rPr>
        <w:t>Sparate con il phaser contro la bruciatura del muro, abbassatevi e percorrete il cunicolo, girate a sinistra e saltate sopra le piattaforme di lava indurita; giratevi a destra e prendete il teletrasporto. Salite le scale, avanzate, girate a destra e scendete le scale; entrate nella porta dei bagni di sabbia e rubate un’armatura. Uscite e buttatevi di sotto; entrate nella grotta e raggiungete una parate bruciata sopra ad un pozzo di lava, sparate ed avvicinatavi, toglietevi la corazza, abbassatevi ed entrate. Correte verso il buco e cadete, prendete la rampa di scale, al bivio andate a sinistra; sparate alle prime piante, saltate, giratevi a sinistra e correte verso l’apertura in fondo al sentiero. Sparate ancora alle piante, prendete una lunga rincorsa e saltate verso il chodak morto: perquisitelo e prendetegli la chiave. Scappate, gettatevi di sotto e recuperate il guscio. Uscite dalla caverna e prendete la porta chiusa alla vostra destra: usate il pass e teletrasportatevi all’ultimo livello. Sparate ai chodak e abbassate il ponte. Uscite e tornate nella zona degli alloggi prendete il primo teletrasporto in fondo. Uccidete i due chodak nella stanza con la lava e prendete la porta chiusa, usate la chiave e teletrasportatevi. Entrate nella stanza di controllo sparate alle guardie e fate scappare Soran, accedete al pannello di sinistra sulla colonna e aumentate l’ammontare di trilithium. Scendete prendete l’altra porta, passate il ponte, prendete l’elevatore di fronte a voi; tirate la leva in cima. Uccidete i droni e i chodak che incontrerete e tornate nella stanza di controllo: accedete al pannello di destra e invertite la direzione del nastro. Contattate la nave.</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Cartografia stellare.</w:t>
      </w:r>
    </w:p>
    <w:p>
      <w:pPr>
        <w:pStyle w:val="Normal"/>
        <w:jc w:val="both"/>
        <w:rPr/>
      </w:pPr>
      <w:r>
        <w:rPr>
          <w:b/>
          <w:bCs/>
          <w:sz w:val="28"/>
          <w:szCs w:val="28"/>
        </w:rPr>
        <w:t>Cinque navi klingon con a bordo Soran giungeranno nel sistema di Arvada: nel caso non vogliate affrontarle preparatevi ad impostare nuovamente la rotta per la stazione di Amargosa dove Soran vi giungerà in breve tempo.</w:t>
      </w:r>
    </w:p>
    <w:p>
      <w:pPr>
        <w:pStyle w:val="Normal"/>
        <w:jc w:val="both"/>
        <w:rPr>
          <w:b/>
          <w:b/>
          <w:bCs/>
          <w:sz w:val="28"/>
          <w:szCs w:val="28"/>
        </w:rPr>
      </w:pPr>
      <w:r>
        <w:rPr>
          <w:b/>
          <w:bCs/>
          <w:sz w:val="28"/>
          <w:szCs w:val="28"/>
        </w:rPr>
      </w:r>
    </w:p>
    <w:p>
      <w:pPr>
        <w:pStyle w:val="Normal"/>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Osservatorio di Amargosa.</w:t>
      </w:r>
    </w:p>
    <w:p>
      <w:pPr>
        <w:pStyle w:val="Normal"/>
        <w:jc w:val="both"/>
        <w:rPr>
          <w:b/>
          <w:b/>
          <w:bCs/>
          <w:sz w:val="28"/>
          <w:szCs w:val="28"/>
        </w:rPr>
      </w:pPr>
      <w:r>
        <w:rPr>
          <w:b/>
          <w:bCs/>
          <w:sz w:val="28"/>
          <w:szCs w:val="28"/>
        </w:rPr>
        <w:t xml:space="preserve">Membro: Comandante La Forge. </w:t>
      </w:r>
    </w:p>
    <w:p>
      <w:pPr>
        <w:pStyle w:val="Normal"/>
        <w:jc w:val="both"/>
        <w:rPr>
          <w:b/>
          <w:b/>
          <w:bCs/>
          <w:sz w:val="28"/>
          <w:szCs w:val="28"/>
        </w:rPr>
      </w:pPr>
      <w:r>
        <w:rPr>
          <w:b/>
          <w:bCs/>
          <w:sz w:val="28"/>
          <w:szCs w:val="28"/>
        </w:rPr>
        <w:t>Prendete il turboascensore per il piano inferiore e perquisite il romulano morto che vi darà un fucile disgregatore. Prendete il chip sulla scansia e risalite. Entrate nella porta di fronte, usate il chip sul pannello di destra e premetelo per attivare il campo di contenimento. Andate nella zona centrale, aprite la prima porta e sparate col disgregatore alla massima potenza sui due kligon ed entrate velocemente nello scomparto (moltissimi klingon si teletrasporteranno alle vostre spalle!). Dopo esservi curati, utilizzate il giustificatore magnetico e entrate. Sparate ai klingon vicini e nascondetevi dietro al muro, sparate anche agli altri e mettete in fuga Soran. Lanciate la sonda nello spazio e risalite sulla nave.</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Cartografia stellare.</w:t>
      </w:r>
    </w:p>
    <w:p>
      <w:pPr>
        <w:pStyle w:val="Normal"/>
        <w:jc w:val="both"/>
        <w:rPr>
          <w:b/>
          <w:b/>
          <w:bCs/>
          <w:sz w:val="28"/>
          <w:szCs w:val="28"/>
        </w:rPr>
      </w:pPr>
      <w:r>
        <w:rPr>
          <w:b/>
          <w:bCs/>
          <w:sz w:val="28"/>
          <w:szCs w:val="28"/>
        </w:rPr>
        <w:t>Impostate la rotta per il sistema di Guernica e affrontate le due navi klingon. Soran scapperà e radunerà una imponente flotta nel sistema di Veridian. Entrate nella battaglia e uscita a curvatura dal sistema. Su suggerimento di Picard e Data, simulate la distruzione della stella di Veridian ed eseguite uno scan a corto raggio di Veridian III.</w:t>
      </w:r>
    </w:p>
    <w:p>
      <w:pPr>
        <w:pStyle w:val="Normal"/>
        <w:jc w:val="both"/>
        <w:rPr>
          <w:b/>
          <w:b/>
          <w:bCs/>
          <w:sz w:val="28"/>
          <w:szCs w:val="28"/>
        </w:rPr>
      </w:pPr>
      <w:r>
        <w:rPr>
          <w:b/>
          <w:bCs/>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Veridian III.</w:t>
      </w:r>
    </w:p>
    <w:p>
      <w:pPr>
        <w:pStyle w:val="Normal"/>
        <w:jc w:val="both"/>
        <w:rPr>
          <w:b/>
          <w:b/>
          <w:bCs/>
          <w:sz w:val="28"/>
          <w:szCs w:val="28"/>
        </w:rPr>
      </w:pPr>
      <w:r>
        <w:rPr>
          <w:b/>
          <w:bCs/>
          <w:sz w:val="28"/>
          <w:szCs w:val="28"/>
        </w:rPr>
        <w:t>Membri: Capitano Picard &amp; Capitano Kirk.</w:t>
      </w:r>
    </w:p>
    <w:p>
      <w:pPr>
        <w:pStyle w:val="Normal"/>
        <w:jc w:val="both"/>
        <w:rPr>
          <w:b/>
          <w:b/>
          <w:bCs/>
          <w:sz w:val="28"/>
          <w:szCs w:val="28"/>
        </w:rPr>
      </w:pPr>
      <w:r>
        <w:rPr>
          <w:b/>
          <w:bCs/>
          <w:sz w:val="28"/>
          <w:szCs w:val="28"/>
        </w:rPr>
        <w:t>Giratevi ed entrate nel passaggio di destra, assistete alla distruzione della stella e all’arrivo del nexus.</w:t>
      </w:r>
    </w:p>
    <w:p>
      <w:pPr>
        <w:pStyle w:val="Normal"/>
        <w:jc w:val="both"/>
        <w:rPr>
          <w:b/>
          <w:b/>
          <w:bCs/>
          <w:sz w:val="28"/>
          <w:szCs w:val="28"/>
        </w:rPr>
      </w:pPr>
      <w:r>
        <w:rPr>
          <w:b/>
          <w:bCs/>
          <w:sz w:val="28"/>
          <w:szCs w:val="28"/>
        </w:rPr>
        <w:t>Prendete il phaser e sparate a Soran che, scappando lascerà cadere il telecomando del pannello. Raccoglietelo e passate il ponte. Aggirate il buco e scendete sullo scalino sottostante, poi buttatevi e sparate al klingon; andate fino in fondo, scendete e sparate ai due klingon, prendete il disgregatore sopra la cassa; avanzate nel cunicolo. Arriverete in una zona piena di sorgenti calde, girate lo sguardo a destra in alto e sparate al klingon. Scendete, uccidete i due klingon in basso e uno sopra di voi (Immergendovi nella grande sorgente potrete curarvi). Prendete il cunicolo a destra dal punto in cui vi siete buttati all’inizio e risalite fino al passaggio iniziale (attenti a non cadere). Arrivati alla sporgenza prendete una rincorsa e saltate verso la colonna con un pianerottolo vicino; giratevi e saltate verso l’altro pilastro: scendete sulla piattaforma sottostante, c’è un cunicolo: percorretelo. Una volta usciti saltate sulla colonna a sinistra e poi sul pianerottolo davanti a voi; giratevi a sinistra e sparate col phaser sul cumulo di rocce: si aprirà un passaggio, saltate verso di esso ed entrate. Scendete sul pozzo sottostante e saltate verso l’altro, immergetevi e nuotate; uscite dall’altra parte e saltate, giratevi a sinistra e scendete sulla colonna sottostante: puntate alla piattaforma finale e fate un lungo salto (se cadete potete sempre tornare all’ultimo salto andando a sinistra e balzando verso il pianerottolo al di sotto della sorgente in cui vi siete immersi). Avanzate e buttatevi, uccidete i due klingon, passate sotto la scalinata a destra e uccidete gli altri tre. Salite la rampa e sparate all’impazzata agli strani alieni davanti a voi e nella grotta a sinistra (nella quale si può riuscire ad accedere al loro avamposto segreto). Poi proseguite a destra salite sul ponte e sparate a Soran. Attivate il telecomando e assistete alla morte del capitano Kirk (siete chiusi da campi di forza su un ponte pericolante).</w:t>
      </w:r>
    </w:p>
    <w:p>
      <w:pPr>
        <w:pStyle w:val="Normal"/>
        <w:jc w:val="both"/>
        <w:rPr>
          <w:b/>
          <w:b/>
          <w:bCs/>
          <w:sz w:val="28"/>
          <w:szCs w:val="28"/>
        </w:rPr>
      </w:pPr>
      <w:r>
        <w:rPr>
          <w:b/>
          <w:bCs/>
          <w:sz w:val="28"/>
          <w:szCs w:val="28"/>
        </w:rPr>
        <w:t>Portate Picard vicino al pannello a sinistra sulla rampa e attivate i ganci (pulsante in basso). Scappate il più lontano possibile. Contattate la nave: il comandante Riker vi informerà che Soran è nella sezione motori, ha provocato una breccia nel nucleo curvatura e ha bloccato i sistemi di eiezione. Chiedete il teletrasporto.</w:t>
      </w:r>
    </w:p>
    <w:p>
      <w:pPr>
        <w:pStyle w:val="Normal"/>
        <w:jc w:val="both"/>
        <w:rPr>
          <w:b/>
          <w:b/>
          <w:bCs/>
          <w:sz w:val="28"/>
          <w:szCs w:val="28"/>
        </w:rPr>
      </w:pPr>
      <w:r>
        <w:rPr>
          <w:b/>
          <w:bCs/>
          <w:sz w:val="28"/>
          <w:szCs w:val="28"/>
        </w:rPr>
      </w:r>
    </w:p>
    <w:p>
      <w:pPr>
        <w:pStyle w:val="Normal"/>
        <w:jc w:val="both"/>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t>Enterprise.</w:t>
      </w:r>
    </w:p>
    <w:p>
      <w:pPr>
        <w:pStyle w:val="Normal"/>
        <w:jc w:val="both"/>
        <w:rPr>
          <w:b/>
          <w:b/>
          <w:bCs/>
          <w:sz w:val="28"/>
          <w:szCs w:val="28"/>
        </w:rPr>
      </w:pPr>
      <w:r>
        <w:rPr>
          <w:b/>
          <w:bCs/>
          <w:sz w:val="28"/>
          <w:szCs w:val="28"/>
        </w:rPr>
        <w:t xml:space="preserve">Membro: Capitano Picard.  </w:t>
      </w:r>
    </w:p>
    <w:p>
      <w:pPr>
        <w:pStyle w:val="Normal"/>
        <w:jc w:val="both"/>
        <w:rPr>
          <w:b/>
          <w:b/>
          <w:bCs/>
          <w:sz w:val="28"/>
          <w:szCs w:val="28"/>
        </w:rPr>
      </w:pPr>
      <w:r>
        <w:rPr>
          <w:b/>
          <w:bCs/>
          <w:sz w:val="28"/>
          <w:szCs w:val="28"/>
        </w:rPr>
        <w:t>Superate la prima porta e prendete la ricarica del phaser sotto il replicatore a destra. Uscite e proseguite nel corridoio di sinistra; alla prima intersezione girate a destra e sparate al virus (phaser regolato come su Antilios), entrate nella porta di destra, sparate ai virus e prendete la ricarica e l’apriporte. Uscite, prendete il corridoio di destra, distruggete i virus, prendete il phaser, entrate nella porta a destra e dopo aver colpito i virus accedete al pannello: selezionate il turboascensore a destra e premete il bottone rosso. Tornate al corridoio iniziale e usate l’apriporte sul turboascensore appena stabilizzato ed entrate: cadrete di alcuni ponti. Proseguite nel corridoio di sinistra ed entrate nella prima porta a sinistra dopo il secondo condotto orizzontale (vedi mappa); girate a sinistra e imboccate il condotto. Una volta usciti girate a sinistra, proseguite nella stiva e uscite in fondo. Sparate ai virus, prendete la porta di sinistra, passate sulla parte sinistra della passerella e infilatevi nella porta di fronte a voi. Accedete al pannello in mezzo alle due colonne: selezionate il comparto a sinistra e premete il bottone blu. Uscite, scendete le scale, raccogliete il phaser; oltrepassate le due porte giratevi a destra, uccidete i due virus ed entrate nella stiva; uscite e proseguite. Girate l’angolo e sparate a Soran. Proseguite a sinistra, entrate nella porta in fondo e prendete uno dei teletrasportatori di Soran: usatelo, premete il pulsante a sinistra per selezionare l’ingegneria quindi premete il bottone a destra. Andate verso il reattore e svoltate a sinistra, avvicinatevi al pannello a sinistra e disattivate lo scudo posteriore; accedete al “sottosistema” e attivate gli scudi del banco siluri. Picard bloccherà la configurazione e vorrà avvertire Soran. (se volete dargli retta teletrasportatevi sul ponte 22 e guardate dal vetro). Giratevi prendete la porta a destra, girate al secondo corridoio a sinistra e raggiungete l’ultima scialuppa di salvataggio. Andate al pannello e premete il bottone centrale. COMPLIMENTI avete terminato Star Trek Generazion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Final Frontier" w:hAnsi="Final Frontier" w:eastAsia="Final Frontier" w:cs="Final Frontier"/>
          <w:b/>
          <w:b/>
          <w:bCs/>
          <w:color w:val="0000FF"/>
          <w:sz w:val="36"/>
          <w:szCs w:val="36"/>
        </w:rPr>
      </w:pPr>
      <w:r>
        <w:rPr>
          <w:rFonts w:eastAsia="Final Frontier" w:cs="Final Frontier" w:ascii="Final Frontier" w:hAnsi="Final Frontier"/>
          <w:b/>
          <w:bCs/>
          <w:color w:val="0000FF"/>
          <w:sz w:val="36"/>
          <w:szCs w:val="36"/>
        </w:rPr>
        <w:t>Missioni alternative.</w:t>
      </w:r>
    </w:p>
    <w:p>
      <w:pPr>
        <w:pStyle w:val="Normal"/>
        <w:jc w:val="both"/>
        <w:rPr>
          <w:b/>
          <w:b/>
          <w:bCs/>
          <w:sz w:val="28"/>
          <w:szCs w:val="28"/>
        </w:rPr>
      </w:pPr>
      <w:r>
        <w:rPr>
          <w:rFonts w:eastAsia="Final Frontier" w:cs="Final Frontier" w:ascii="Final Frontier" w:hAnsi="Final Frontier"/>
          <w:b/>
          <w:bCs/>
          <w:color w:val="0000FF"/>
          <w:sz w:val="28"/>
          <w:szCs w:val="28"/>
        </w:rPr>
        <w:t>Falco da guerra klingon.</w:t>
      </w:r>
    </w:p>
    <w:p>
      <w:pPr>
        <w:pStyle w:val="Normal"/>
        <w:jc w:val="both"/>
        <w:rPr/>
      </w:pPr>
      <w:r>
        <w:rPr>
          <w:b/>
          <w:bCs/>
          <w:sz w:val="28"/>
          <w:szCs w:val="28"/>
        </w:rPr>
        <w:t>(Raggiungibile con il fallimento delle missioni su Arvada e su Halee II e dopo il combattimento ad Amargosa con tre falchi da guerra).</w:t>
      </w:r>
    </w:p>
    <w:p>
      <w:pPr>
        <w:pStyle w:val="Normal"/>
        <w:jc w:val="both"/>
        <w:rPr>
          <w:b/>
          <w:b/>
          <w:bCs/>
          <w:sz w:val="28"/>
          <w:szCs w:val="28"/>
        </w:rPr>
      </w:pPr>
      <w:r>
        <w:rPr>
          <w:b/>
          <w:bCs/>
          <w:sz w:val="28"/>
          <w:szCs w:val="28"/>
        </w:rPr>
        <w:t>Membro: Comandante La Forge.</w:t>
      </w:r>
    </w:p>
    <w:p>
      <w:pPr>
        <w:pStyle w:val="Normal"/>
        <w:jc w:val="both"/>
        <w:rPr/>
      </w:pPr>
      <w:r>
        <w:rPr>
          <w:b/>
          <w:bCs/>
          <w:sz w:val="28"/>
          <w:szCs w:val="28"/>
        </w:rPr>
        <w:t>Andate al reattore nell’angolo in basso a destra, accedete al pannello e premete l’ultimo pulsante in basso a destra. Perquisite il klingon morto e prendetegli la chiave. Prendete anche la ricarica del disgregatore e uscite. Salite sul turboascensore centrale e scendete. Sparate al klingon ed entrate nella porta davanti a voi: prendete una tuta spaziale. Girate dietro l’ascensore, abbassatevi ed entrate nella porta; al bivio andate a destra, entrate nel reattore, raccogliete la chiave dietro di esso ed uscite rapidamente. Tornate al piano superiore e prendete l’elevatore di sinistra: salite e prendete la porta a sinistra. Aprite la porta di destra, raccogliete la chiave per la plancia e memorizzate i tre segni in alto a sinistra. Scendete ed entrate nella porta in mezzo alle due scale, aprite la successiva e uccidete i cinque klingon. Entrate in plancia sparate ai tre klingon e mettete in fuga Lursa e B’Etor. Prendete uno dei due turboascensori e scendete. Sparate ad altri due klingon e fate scappare Soran. Inserite il codice che avete memorizzato, lanciate la sonda e tornate sulla nave.</w:t>
      </w:r>
    </w:p>
    <w:p>
      <w:pPr>
        <w:pStyle w:val="Normal"/>
        <w:jc w:val="both"/>
        <w:rPr>
          <w:rFonts w:ascii="Final Frontier" w:hAnsi="Final Frontier" w:eastAsia="Final Frontier" w:cs="Final Frontier"/>
          <w:b/>
          <w:b/>
          <w:bCs/>
          <w:color w:val="0000FF"/>
          <w:sz w:val="28"/>
          <w:szCs w:val="28"/>
        </w:rPr>
      </w:pPr>
      <w:r>
        <w:rPr>
          <w:rFonts w:eastAsia="Final Frontier" w:cs="Final Frontier" w:ascii="Final Frontier" w:hAnsi="Final Frontier"/>
          <w:b/>
          <w:bCs/>
          <w:color w:val="0000FF"/>
          <w:sz w:val="28"/>
          <w:szCs w:val="28"/>
        </w:rPr>
      </w:r>
    </w:p>
    <w:p>
      <w:pPr>
        <w:pStyle w:val="Normal"/>
        <w:jc w:val="both"/>
        <w:rPr>
          <w:b/>
          <w:b/>
          <w:bCs/>
          <w:sz w:val="28"/>
          <w:szCs w:val="28"/>
        </w:rPr>
      </w:pPr>
      <w:r>
        <w:rPr>
          <w:rFonts w:eastAsia="Final Frontier" w:cs="Final Frontier" w:ascii="Final Frontier" w:hAnsi="Final Frontier"/>
          <w:b/>
          <w:bCs/>
          <w:color w:val="0000FF"/>
          <w:sz w:val="28"/>
          <w:szCs w:val="28"/>
        </w:rPr>
        <w:t>Bersus V.</w:t>
      </w:r>
    </w:p>
    <w:p>
      <w:pPr>
        <w:pStyle w:val="Normal"/>
        <w:jc w:val="both"/>
        <w:rPr>
          <w:b/>
          <w:b/>
          <w:bCs/>
          <w:sz w:val="28"/>
          <w:szCs w:val="28"/>
        </w:rPr>
      </w:pPr>
      <w:r>
        <w:rPr>
          <w:b/>
          <w:bCs/>
          <w:sz w:val="28"/>
          <w:szCs w:val="28"/>
        </w:rPr>
        <w:t>(Raggiungibile dopo il fallimento della missione su Antilios I).</w:t>
      </w:r>
    </w:p>
    <w:p>
      <w:pPr>
        <w:pStyle w:val="Normal"/>
        <w:jc w:val="both"/>
        <w:rPr>
          <w:b/>
          <w:b/>
          <w:bCs/>
          <w:sz w:val="28"/>
          <w:szCs w:val="28"/>
        </w:rPr>
      </w:pPr>
      <w:r>
        <w:rPr>
          <w:b/>
          <w:bCs/>
          <w:sz w:val="28"/>
          <w:szCs w:val="28"/>
        </w:rPr>
        <w:t>Membro: Comandante Data.</w:t>
      </w:r>
    </w:p>
    <w:p>
      <w:pPr>
        <w:pStyle w:val="Normal"/>
        <w:jc w:val="both"/>
        <w:rPr>
          <w:b/>
          <w:b/>
          <w:bCs/>
          <w:sz w:val="28"/>
          <w:szCs w:val="28"/>
        </w:rPr>
      </w:pPr>
      <w:r>
        <w:rPr>
          <w:b/>
          <w:bCs/>
          <w:sz w:val="28"/>
          <w:szCs w:val="28"/>
        </w:rPr>
        <w:t>Andate verso la vegetazione, troverete un passaggio all’estrema destra, percorretelo e sparate alla pianta che trovate a sinistra, prendete il suo baccello e tornate indietro. Andate dall’altra parte e scendete lungo il sentiero sino ad arrivare ad un piattaforma sull’acqua. Salite sulle quattro piante acquatiche ed una volta sull’ultima puntate all’estremità sinistra dell’isola e fate un lungo salto (se sbagliate potete tornare in superficie entrando in una caverna sotterranea alle vostre spalle dove un geyser vi spingerà). Vi ritroverete su un livello superiore, avanzate verso sinistra fino a giungere ad un’apertura, buttatevi di sotto, giratevi a sinistra, abbassatevi e correte; superate la sporgenza di destra e girate a destra prendete un cristallo; ritornate all’apertura (state attenti ai pesci). Percorrete la caverna e prendete i pezzi di duranio per ripararvi. Uscite e uccidete gli animali (a destra c’è un passaggio che conduce a una caverna contenente altri frammenti di duranio). Sparate al tratto di parete danneggiato ed entrate nel cunicolo; correte a destra e sparate alle tre piante carnivore davanti a voi. Mettetevi tra le ultime due e avanzate piano piano. Cadrete sulla connessione sottomarina percorretela e salite la rampa; uccidete tutte le piante che trovate davanti a voi lungo il sentiero che dovrete percorrere. Prendete il passaggio a sinistra e sparate alle piante. Avanzate, girate a sinistra, sparate a Soran, Avvicinatevi alla grata, usate il cristallo e scappate. Dopo l’esplosione entrate nel buco e togliete il pannello energetico. Chiamate la nav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inal Frontier">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08:52:00Z</dcterms:created>
  <dc:creator>.</dc:creator>
  <dc:description/>
  <dc:language>en-US</dc:language>
  <cp:lastModifiedBy>.</cp:lastModifiedBy>
  <cp:lastPrinted>1997-07-16T21:57:00Z</cp:lastPrinted>
  <dcterms:modified xsi:type="dcterms:W3CDTF">1997-07-17T08:11:00Z</dcterms:modified>
  <cp:revision>41</cp:revision>
  <dc:subject/>
  <dc:title> </dc:title>
</cp:coreProperties>
</file>